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531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1.202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6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49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6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Прогнозного плана (программы) приватизации муниципального имущества Еткульского муниципального райо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left" w:pos="18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слушав и обсудив доклад начальника отдела муниципального имущества администрации Еткульского муниципального округа Сергеевой И. В. об исполнении Прогнозного плана (программы) приватизации муниципального имущества Еткуль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доклад об исполнении Прогнозного плана (программы) приватизации муниципального имущества Еткульского муниципального района принять к сведению (прилагается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49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огнозного плана (программы) приватизации муниципального имущества Ет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иватизация муниципального имущества Еткульского муниципального района в 2025 году осуществлялась в соответствии Федеральным законом от 21.12.2001 № 178-ФЗ «О приватизации государственного и муниципального имущества», а также в соответствии с Прогнозным планом (программой) приватизации муниципального имущества Еткульского муниципального района на 2023-2025 годы, утвержденным решением Собрания депутатов Еткульского муниципального района от 30.11.2022 г. № 378 с изменениями и дополнениями (далее - Прогнозный план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иватизации муниципального имущества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 имуществом, оптимизация его структуры;</w:t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бюджета района доходами от приватизации муниципального имуществ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атизация муниципального имущества основывается на следующих принципах: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знание равенства покупателей муниципального имущества и открытости деятельности органов местного самоуправления;</w:t>
      </w:r>
      <w:bookmarkStart w:id="0" w:name="dst347"/>
      <w:bookmarkEnd w:id="0"/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отчуждение муниципального имущества в собственность физических и (или) юридических лиц исключительно на возмездной основе:</w:t>
      </w:r>
    </w:p>
    <w:p>
      <w:pPr>
        <w:pStyle w:val="Normal"/>
        <w:spacing w:before="0" w:after="200"/>
        <w:ind w:firstLine="709"/>
        <w:contextualSpacing/>
        <w:jc w:val="both"/>
        <w:rPr/>
      </w:pPr>
      <w:bookmarkStart w:id="1" w:name="dst100014"/>
      <w:bookmarkEnd w:id="1"/>
      <w:r>
        <w:rPr>
          <w:rFonts w:eastAsia="Calibri"/>
          <w:sz w:val="28"/>
          <w:szCs w:val="28"/>
          <w:lang w:eastAsia="en-US"/>
        </w:rPr>
        <w:t xml:space="preserve">3. самостоятельное осуществление приватизации муниципального имущества органами местного самоуправления в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www.consultant.ru/document/cons_doc_LAW_319667/44daab171c8ace2091064070e4ace6ad44cad810/" \l "dst100078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орядке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предусмотренном действующим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все процедуры проводились путем проведения электронных процедур в виде электронных аукционов и посредством публичного предло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чальная цена продажи объектов приватизации устанавливается в размере рыночной стоимости, определенной в соответствии с требованиями Федерального закона от 29.07.1998 № 135-ФЗ «Об оценочной деятельности в Российской Федерации», для каждого конкретного объе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ная документация по продаже муниципального имущества Еткульского муниципального района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torgi.gov.ru), и на сайте администрации Еткульского муниципального района в сети «Интернет» (www.admetkul.ru), на сайте оператора электронной площадки (utp.sberbank-ast.ru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elt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Кроме того, хотя это и не предусмотрено законодательством, в целях информирования жителей нашего района, краткая информация о приватизации имущества размещается и в районной газете «Искр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2025 году в соответствии с Прогнозным планом, планировалось к продаже 8 объектов недвижимого имущества:</w:t>
      </w:r>
    </w:p>
    <w:p>
      <w:pPr>
        <w:pStyle w:val="Normal"/>
        <w:shd w:fill="FFFFFF" w:val="clear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-нежилое здание – ФАП, общая площадь 67,2 кв. м., земельный участок для эксплуатации здания, площадью 224 кв. м., п. Грознецкий, ул. Труда – 38;</w:t>
      </w:r>
    </w:p>
    <w:p>
      <w:pPr>
        <w:pStyle w:val="Normal"/>
        <w:shd w:fill="FFFFFF" w:val="clear"/>
        <w:ind w:firstLine="780"/>
        <w:jc w:val="both"/>
        <w:rPr/>
      </w:pPr>
      <w:r>
        <w:rPr>
          <w:sz w:val="28"/>
          <w:szCs w:val="28"/>
        </w:rPr>
        <w:t>-нежилое помещение, общая площадь 128,8 кв. м., земельный участок для эксплуатации помещения, площадью 392 кв. м, д. Потапово, ул. Центральная, д. 32, пом. 2;</w:t>
      </w:r>
    </w:p>
    <w:p>
      <w:pPr>
        <w:pStyle w:val="Normal"/>
        <w:shd w:fill="FFFFFF" w:val="clear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, общей площадью 202,7 кв. м., земельный участок для эксплуатации здания, площадью 2447 кв. м., село Писклово, ул. Советская, д.13, пом.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, общая площадь 335 кв.м., земельный участок для эксплуатации здания, площадью 2553 кв. м; с. Шеломенцево, ул. Молодежная, д. 12, пом. 2;</w:t>
      </w:r>
    </w:p>
    <w:p>
      <w:pPr>
        <w:pStyle w:val="Normal"/>
        <w:shd w:fill="FFFFFF" w:val="clear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№ 2,3,4,5, с. Еткуль, ул. Ленина, д. 8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и 9 объектов движимого имуществ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мусоровоз КО-440-4, 2010 года выпус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2" w:name="_Hlk218330198"/>
      <w:bookmarkEnd w:id="2"/>
      <w:r>
        <w:rPr>
          <w:sz w:val="28"/>
          <w:szCs w:val="28"/>
        </w:rPr>
        <w:t>-Автобус специальный для перевозки детей ГАЗ 322121, год выпуска – 2015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Автобус ПАЗ 32053-70 для перевозки детей, год выпуска – 2012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ГАЗ 3221, год выпуска – 2006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шина вакуумная КО - 520, год выпуска – 2010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ПАЗ 32053-70 для перевозки детей, год выпуска -2016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ПАЗ 32053-70 для перевозки детей, год выпуска -2016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ВАЗ – 21214 LADA 4х4, год выпуска – 2007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HYUNDAI SOLARIS, год выпуска – 201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3" w:name="_Hlk218330198"/>
      <w:bookmarkEnd w:id="3"/>
      <w:r>
        <w:rPr>
          <w:sz w:val="28"/>
          <w:szCs w:val="28"/>
        </w:rPr>
        <w:t>В течение 2025 года, в целях реализации Прогнозного плана, в порядке, предусмотренном Федеральным законом «О приватизации государственного и муниципального имущества», было размещено 88 электронных процедур по продаже муниципального имущества, в том числе в форме электронного аукциона - 65 процедуры (лотов), в форме публичного предложения – 23 процедуры. В связи с отсутствием заявок по 80 лотам торги были признаны несостоявшимис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результатам проведенных процедур в 2025 году приватизировано 8 </w:t>
      </w:r>
      <w:r>
        <w:rPr>
          <w:bCs/>
          <w:sz w:val="28"/>
          <w:szCs w:val="28"/>
        </w:rPr>
        <w:t>объектов муниципального имущества на общую сумму 1578,392 тыс. рубле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Мусоровоз КО-440-4, 2010 года выпуска, государственный номер Е437КО17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бус специальный для перевозки детей ГАЗ 322121, год выпуска – 2015, государственный номер А 409 ТЕ 174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Автобус ПАЗ 32053-70 для перевозки детей, год выпуска – 2012, государственный номер В 880 ОР 174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ГАЗ 3221, год выпуска – 2006, государственный номер В 523 УТ 7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ПАЗ 32053-70 для перевозки детей, год выпуска -2016, государственный номер - А 994 ТС 17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ПАЗ 32053-70 для перевозки детей, год выпуска -2016, государственный номер - А 981 ТС 17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ВАЗ – 21214 LADA 4х4, год выпуска – 2007, государственный номер – Е 818 АМ 17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обиль HYUNDAI SOLARIS, год выпуска – 2012, государственный номер – У 762 РМ 174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состоянию на 01.01.2026г. осталось не реализовано </w:t>
      </w:r>
      <w:r>
        <w:rPr>
          <w:bCs/>
          <w:sz w:val="28"/>
          <w:szCs w:val="28"/>
        </w:rPr>
        <w:t>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ктов</w:t>
      </w:r>
      <w:r>
        <w:rPr>
          <w:sz w:val="28"/>
          <w:szCs w:val="28"/>
        </w:rPr>
        <w:t xml:space="preserve"> муниципальной собственности, которые планируется реализовать в течение 2026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изких темпов приватизации муниципального имущества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большинства объектов приватизируемого муниципального имущества. Это связано с тем, что имущество, подлежащее приватизации, физически достаточно устаревшее, и подлежит приватизации в связи с отсутствием потребности в нем у муниципальных предприятий и учреждений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ленность объектов недвижимого имущества от областного и районного центров, в большинстве случаев, объекты недвижимого имущества находятся на удаленных территориях, что отталкивает потенциальных покупателей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ажа части здания, а не всего здания полностью, в связи с тем, что остальная часть находится в государственной либо федеральной собственно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перевода нежилого помещения в жилое из-за особенностей территориального планирова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нижение спроса со стороны потенциальных покупателей муниципального имущества, в связи со сложной экономической и политической ситуацие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Style20"/>
        <w:jc w:val="both"/>
        <w:rPr/>
      </w:pPr>
      <w:r>
        <w:rPr>
          <w:sz w:val="28"/>
          <w:szCs w:val="28"/>
        </w:rPr>
        <w:t>муниципального имущества                                                                        И. В. Серге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3T04:21:00Z</dcterms:created>
  <dc:creator>User</dc:creator>
  <dc:description/>
  <cp:keywords/>
  <dc:language>en-US</dc:language>
  <cp:lastModifiedBy>Иван Гусельщиков</cp:lastModifiedBy>
  <cp:lastPrinted>2026-01-30T11:33:00Z</cp:lastPrinted>
  <dcterms:modified xsi:type="dcterms:W3CDTF">2026-01-30T06:35:00Z</dcterms:modified>
  <cp:revision>24</cp:revision>
  <dc:subject/>
  <dc:title> </dc:title>
</cp:coreProperties>
</file>